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设计变更通知单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/>
      </w:pPr>
      <w:r>
        <w:rPr>
          <w:color w:val="000000"/>
        </w:rPr>
        <w:t>201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页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260"/>
        <w:gridCol w:w="2520"/>
        <w:gridCol w:w="1080"/>
        <w:gridCol w:w="2008"/>
      </w:tblGrid>
      <w:tr>
        <w:trPr>
          <w:trHeight w:val="286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滑县蓝图建筑工程设计有限责任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发文编号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工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eastAsia="zh-CN"/>
              </w:rPr>
              <w:t>滑县交警大队考场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模拟隧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合同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送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建设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抄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监理公司、施工单位</w:t>
            </w:r>
          </w:p>
        </w:tc>
      </w:tr>
      <w:tr>
        <w:trPr>
          <w:trHeight w:val="10720" w:hRule="atLeast"/>
        </w:trPr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建筑专业：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本工程正负零以上墙体装修做法：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2YJ1-P117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外墙（水性涂料）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A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具体做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厚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水泥砂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厚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.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水泥砂浆找平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厚干粉类聚合物水泥防水砂浆，中间压入一层耐碱玻璃纤维网布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喷或滚刷底涂料一遍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喷或滚刷面层涂料二遍</w:t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结构专业：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本工程原桁架方钢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0*60*4.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（立放），变更为桁架方钢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0*60*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（立放）。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本工程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WJ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8*4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钢管斜杆长度为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050mm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0:00Z</dcterms:created>
  <dc:creator>cht</dc:creator>
  <dc:description/>
  <dc:language>en-US</dc:language>
  <cp:lastModifiedBy>Administrator</cp:lastModifiedBy>
  <dcterms:modified xsi:type="dcterms:W3CDTF">2014-03-07T09:22:48Z</dcterms:modified>
  <cp:revision>35</cp:revision>
  <dc:subject/>
  <dc:title>设计变更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